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Bezmezer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>Útvina - Komunikace a inženýrské sítě pro 9 RD - 2016“</w:t>
      </w:r>
    </w:p>
    <w:p>
      <w:pPr>
        <w:pStyle w:val="Bezmezer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„Útvina - Komunikace a inženýrské sítě pro 9 RD - 2016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2-26T07:35:00Z</dcterms:modified>
  <cp:revision>22</cp:revision>
  <dc:subject/>
  <dc:title>KRYCÍ LIST NABÍDKY</dc:title>
</cp:coreProperties>
</file>